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065572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8338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50542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049460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