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682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876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560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979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