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0666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8628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653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377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