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49307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5083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083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01082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